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ثالث عشر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-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مش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شاه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مه،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</w:rPr>
              <w:t>وحَق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أ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نشرَح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شرح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يُفهِمُ</w:t>
            </w:r>
            <w:r>
              <w:rPr>
                <w:color w:val="0000FF"/>
                <w:sz w:val="34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يَن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الفع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</w:rPr>
              <w:t>يَجزِمُ</w:t>
            </w:r>
            <w:r>
              <w:rPr>
                <w:color w:val="0000FF"/>
                <w:sz w:val="34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ن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ع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ليم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َ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َيْ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ُمّ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ذَن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َصب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ُعتلّ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السّليم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نصِب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ش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ِلَّة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قيم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ا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بتَد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الكَسر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مث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كسِر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جرّ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فَاء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اءت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وَا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نَّه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أم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عَرْض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ع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َف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َوا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َ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غْدَاك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ّ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ت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واو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اءت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معن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جَمع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طلب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أمو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نع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يَن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ِع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أو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حتّ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كل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ذ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ُدِ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ُتْب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شتّ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بغ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ذهب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زَا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قائم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ركَب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جئت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ولِيَن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كَرَام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سِرت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َدخُ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يَمَامَ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قتَبِس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ِلم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كيم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كْرَ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عاص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سبا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هَو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تَسلم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ما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اهل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تعَب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يك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تب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تُعْتَب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ه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صديق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ُخلِص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أُقْصِدَ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َنز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غِن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أرفِدَه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زُر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تَلْتَذ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أصنَاف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قِرَى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حاضِر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تُسِىء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َحضَر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م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َأغش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حَرَمَك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ت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ختَرِمَك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عَرْض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زِ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ُصِيب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أْكَ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هذه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وَا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فعال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ثَّلتُ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احذ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ِمثَالِي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كُ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َاتِمَ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ع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ل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ُكُونِ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ختَلِف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رض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ب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سّعو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حتّ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َر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نَتَائج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وُعود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كس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حو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يِّ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ك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ك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ظن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ك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كن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سك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سكن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خو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ك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يَّا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عْبُ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إِيَّا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سْتَعِين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فاتح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َعْبُ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َسْتَعِين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عو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ُل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عُوذ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رَبّ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فَلَق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فلق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َل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كِتَاب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يْ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ُدً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ْمُتَّق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ذ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ؤْمِن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غَيْب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يُقِيم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َّلَاة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مِ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زَقْنَا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نفِق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Cs w:val="22"/>
          <w:rtl w:val="true"/>
          <w:lang w:bidi="ar-EG"/>
        </w:rPr>
        <w:t xml:space="preserve">- </w:t>
      </w:r>
      <w:r>
        <w:rPr>
          <w:sz w:val="22"/>
          <w:szCs w:val="22"/>
          <w:lang w:bidi="ar-EG"/>
        </w:rPr>
        <w:t>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تنصِب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ع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لي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َن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ك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ئ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كَيْ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ذَن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نَّ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ب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ب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ص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ؤ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ن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ب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ٍ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ٍ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قبالٍ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خلِّ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ّ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ض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ذل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ا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ذل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بْرَ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َرْض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َّبْرَ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اكِفِي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طه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91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خْلُق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ُبَاب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تَمَنَّوْ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بَد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95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كَلِّ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يَوْ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سِيّ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مريم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ه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رح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خْلُق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ُبَاب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تَمَنَّوْه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95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ُ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ن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تعل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كَي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قَر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يْنُهَ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طه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لِيَ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امه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ُولِ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ُولِي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ك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أخ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كت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كَيْ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ك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ُولَةً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ش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ت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قال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ك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اس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بح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نح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لسانك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ي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غر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تخدع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حن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ك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لكي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فهمو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نفع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ضر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إنم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يرجّ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ي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ضر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ينفع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دّ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تِّ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ّ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تيج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كر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دّ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ّ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ّ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َ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رت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خ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هم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ه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ّ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ُّ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ًا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ظ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ك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ظ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ّ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ّ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ب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نُّ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جت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جتهد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وج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ُ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ص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ه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ُ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تف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تصر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ق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َ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ُ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جح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ذن والله نرميهم بحرب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تشيب الطفل من قبل المشيب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مل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ه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ح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ن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أغش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رَمَك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ختَرِمَك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تنب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ق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َرِمَك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دِّ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ق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َرِمَك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تنب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تَرِمَك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أغش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ت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ترم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َرِمَك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غش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َمَك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ه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َرِمَك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هْلِكَك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ه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ُ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م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دِّ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ز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ستقبل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كرمُ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مَ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تصدِّ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همال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سا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ح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ه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َ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إِذ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لْبَث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ِلَاف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إسر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ذة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إِذ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لْبَثُوا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إِذ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ؤْت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ا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قِير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ذة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إِذ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ؤْتُون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وظ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ذاهب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ذ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برِّ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فو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مذ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إِذ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ؤْت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م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م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حبّ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وا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أَمَ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عْبُد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يَّاهُ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نَع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سْجُد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ص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5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ِ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اب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لوس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جتهاد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جتها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جتها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هاد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صُوم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يْر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َكُم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84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فظ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خيف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قوف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أَلَ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أْ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َّذ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آمَن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خْشَع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ُلُوبُ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ذِك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ديد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أَرَدْت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عِيبَهَ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كه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اه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ز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دت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ص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ر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لخِّ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ق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ص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ص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عَلِ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يَكُو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ك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َرْضَى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مزم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أَف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رَو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رْجِع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يْ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ْلَ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طه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ح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صدر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ق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ن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خف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ق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ن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ص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ن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َه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ج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ال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حَسِ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اس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تْرَكُو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عنكبو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ُرِأ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جهين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حَسِب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ك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تْنَةٌ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أَ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كُو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تْنَةٌ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ضا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أَنْ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ُجح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صد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ص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صدر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م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هدَ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تعلم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تعلَّ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َّ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جر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َّ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ِتُبَيّ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نَّاس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ح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4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ص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ار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َن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ض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ذو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ي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ي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أخَّ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م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ذَ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ؤْمِنِي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آ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عمران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7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َّ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كُ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غْفِ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هُم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س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3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ا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ح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صب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ل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ي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بتَد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كَس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ث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كسِر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جرّ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ح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ل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ي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بتَد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كَس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120" w:after="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كَّر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جرّ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لي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اي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َّ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لم</w:t>
      </w:r>
      <w:r>
        <w:rPr>
          <w:rtl w:val="true"/>
          <w:lang w:bidi="ar-EG"/>
        </w:rPr>
        <w:t>". "</w:t>
      </w:r>
      <w:r>
        <w:rPr>
          <w:rtl w:val="true"/>
          <w:lang w:bidi="ar-EG"/>
        </w:rPr>
        <w:t>ص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قَاتِل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ت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بْغ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تّ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فِيء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م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ات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ت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ت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ء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سِ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دخُ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َمَامَه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ت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ص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ضمر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يِّ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ي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ُّ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لأستسه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سأ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تح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سأض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ذ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ركَب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ط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ركَبَ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يَنصِ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َّ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  <w:font w:name="Lotus Linotyp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18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hh</cp:lastModifiedBy>
  <dcterms:modified xsi:type="dcterms:W3CDTF">2018-01-12T18:25:00Z</dcterms:modified>
  <cp:revision>288</cp:revision>
  <dc:subject/>
  <dc:title>سأكتب بإذن الله من الدقيقة 25 إلى النهاية</dc:title>
</cp:coreProperties>
</file>